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spacing w:lineRule="auto" w:line="240" w:before="0" w:after="0"/>
        <w:ind w:left="113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</w:t>
      </w:r>
    </w:p>
    <w:p>
      <w:pPr>
        <w:pStyle w:val="Normal"/>
        <w:spacing w:lineRule="auto" w:line="240" w:before="0" w:after="0"/>
        <w:ind w:left="113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бирательной комиссии</w:t>
      </w:r>
    </w:p>
    <w:p>
      <w:pPr>
        <w:pStyle w:val="Normal"/>
        <w:spacing w:lineRule="auto" w:line="240" w:before="0" w:after="0"/>
        <w:ind w:left="113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стовской области</w:t>
      </w:r>
    </w:p>
    <w:p>
      <w:pPr>
        <w:pStyle w:val="Normal"/>
        <w:spacing w:lineRule="auto" w:line="240" w:before="0" w:after="0"/>
        <w:ind w:left="113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12.07.2018 г. №43-39</w:t>
      </w:r>
    </w:p>
    <w:p>
      <w:pPr>
        <w:pStyle w:val="Normal"/>
        <w:spacing w:lineRule="auto" w:line="240" w:before="0" w:after="0"/>
        <w:ind w:left="113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руктура резерва</w:t>
        <w:br/>
        <w:t>составов участковых комиссий избирательных участков, участков референдума в Росто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818"/>
        <w:gridCol w:w="7"/>
        <w:gridCol w:w="3705"/>
        <w:gridCol w:w="4742"/>
        <w:gridCol w:w="1927"/>
        <w:gridCol w:w="2519"/>
      </w:tblGrid>
      <w:tr>
        <w:trPr>
          <w:trHeight w:val="503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6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городских округов (районов города Ростова-на-Дону) и муниципальных районов</w:t>
            </w:r>
          </w:p>
        </w:tc>
        <w:tc>
          <w:tcPr>
            <w:tcW w:w="1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структуры резерва составо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астковых комиссий </w:t>
            </w:r>
          </w:p>
        </w:tc>
      </w:tr>
      <w:tr>
        <w:trPr>
          <w:trHeight w:val="826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тся на базе ТИК</w:t>
            </w:r>
          </w:p>
        </w:tc>
        <w:tc>
          <w:tcPr>
            <w:tcW w:w="6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тся на базе групп участковых комиссий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тся для каждой участковой комиссии</w:t>
            </w:r>
          </w:p>
        </w:tc>
      </w:tr>
      <w:tr>
        <w:trPr>
          <w:trHeight w:val="1489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ИК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родского/сельского поселен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а избирательных участков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а избирательных участков</w:t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Азов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Аз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№№ 1 – 45)</w:t>
            </w:r>
          </w:p>
        </w:tc>
        <w:tc>
          <w:tcPr>
            <w:tcW w:w="9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овский район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6 - № 52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изавети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3 - № 56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изаветовское 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 - № 58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онское 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 - № 69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гальниц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 - № 76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н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7 - № 81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сад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я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3 - № 84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гей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5 - № 89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еш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0 - № 95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гарит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6 - № 100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александр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1- № 104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льне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5 - № 106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д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7 - № 110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шк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1 - № 115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гожки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7 - № 124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ибалк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5 - № 126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сайский район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сайское город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7 - №147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24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шелог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8 - №154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подпольне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5 – №158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ше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9 - №163,</w:t>
              <w:br/>
              <w:t>№ 1221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ми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4 - №167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8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шки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9 - №174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и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5 - №177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вет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8 - №182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очеркас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3 - №185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пки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6 - №191, №216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гаевский район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жин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2 - №194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гае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5 - №203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ки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4; №205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е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6 - №211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ыч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2 - №215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Батайск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К города Батайс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№№ 217 – 267, 2631)</w:t>
            </w:r>
          </w:p>
        </w:tc>
        <w:tc>
          <w:tcPr>
            <w:tcW w:w="9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калитвинский район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калитвинское город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8 - №287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егор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8 - №296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кс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7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9 - №305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няц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6 - №310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олоховское город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1 - №315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ьи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6 - №319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вин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0 – №321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дак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2 - №323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епоп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4 - №327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донец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8 - №332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шево-Дуб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33 - №335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урае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36 - №340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ковский район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к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41 - №346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чир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47 - №348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че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49 - №350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ц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1 - №354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ги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5 - №360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зори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1 - №362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кут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3 - №366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донской район</w:t>
            </w:r>
          </w:p>
        </w:tc>
        <w:tc>
          <w:tcPr>
            <w:tcW w:w="10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№367 по № 404</w:t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еловский район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Веселовского района Ростовской области  (№№ 405 – 428)</w:t>
            </w:r>
          </w:p>
        </w:tc>
        <w:tc>
          <w:tcPr>
            <w:tcW w:w="9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Волгодонск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К города Волгодонс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№№ 429 – 481)</w:t>
            </w:r>
          </w:p>
        </w:tc>
        <w:tc>
          <w:tcPr>
            <w:tcW w:w="9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годонской район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Добровольское сельское поселение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82- №485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убенц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86 - №488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беде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89 - №492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тап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93 - №497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огресс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98 - №499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оман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00 - №507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ябичё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08 - №512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Гуково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Гуково (№№ 513 – 549)</w:t>
            </w:r>
          </w:p>
        </w:tc>
        <w:tc>
          <w:tcPr>
            <w:tcW w:w="9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Донецк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Донецка (№№ 550 – 574)</w:t>
            </w:r>
          </w:p>
        </w:tc>
        <w:tc>
          <w:tcPr>
            <w:tcW w:w="9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бовский район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5 - №576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абанщик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7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бовологовское 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8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ел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9 -  №580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рее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1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бовское 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2 -  №586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к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7 № 588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аровское 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9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олученское 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0 № 591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ненское 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2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аль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3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4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ча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5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орлыкский район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орлык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6 - №606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диненн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7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ьи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8, №609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ко-Груз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0 - №612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валер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3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умян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4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г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6 - №617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рог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5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йн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8 - №619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тинский район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ти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0-№622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еле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3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чки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4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ь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5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дя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6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юльпан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7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сее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8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ми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9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бали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30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Зверево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К города Звере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№№ 631 – 642, 2627, 2628, 2629)</w:t>
            </w:r>
          </w:p>
        </w:tc>
        <w:tc>
          <w:tcPr>
            <w:tcW w:w="9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рноградский район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шетал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43, №644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ляй-Борис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45 - №652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firstLine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53 - №656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рноградское город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57 - №679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завод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80 - №683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армей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84 - №687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ыч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88 - №695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чети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96 - №699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ошинское  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0 - №704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овниковский район</w:t>
            </w:r>
          </w:p>
        </w:tc>
        <w:tc>
          <w:tcPr>
            <w:tcW w:w="3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серебряк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5, №706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шу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7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боча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8, №709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овник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10 - №720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ыше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21, №722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23, №724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тейник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25, №726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27 - №730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крогашу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31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оськи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32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ерн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33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гальницкий район</w:t>
            </w:r>
          </w:p>
        </w:tc>
        <w:tc>
          <w:tcPr>
            <w:tcW w:w="3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о-Шамше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34-№736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гальниц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37 - №744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ни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45 - №748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49 - №757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кробатай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58 - №760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батай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61 - №765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ник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66 - №770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мут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71 - №773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Каменск-Шахтинский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К города Каменск-Шахтин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№№ 774 – 818)</w:t>
            </w:r>
          </w:p>
        </w:tc>
        <w:tc>
          <w:tcPr>
            <w:tcW w:w="9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енский район</w:t>
            </w:r>
          </w:p>
        </w:tc>
        <w:tc>
          <w:tcPr>
            <w:tcW w:w="3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тах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19-№822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гдан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23-№830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че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31-№834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убокинское  город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35-№840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циновское 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41-№843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усе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44-№846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литве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47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48-№853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локаме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54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ховки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55-№857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ростаничн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58-№863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яшки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64-№866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шарский район</w:t>
            </w:r>
          </w:p>
        </w:tc>
        <w:tc>
          <w:tcPr>
            <w:tcW w:w="3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макее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67 - №869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свечник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70 - №872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яжи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73, №874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устриальн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75, №876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шар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77 - №883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е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84 - №889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май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90 - №893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94 - №896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лловер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97 - №899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мино – Свечник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00 - №903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антиновский район</w:t>
            </w:r>
          </w:p>
        </w:tc>
        <w:tc>
          <w:tcPr>
            <w:tcW w:w="3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онстантиновское город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№</w:t>
            </w:r>
            <w:r>
              <w:rPr>
                <w:sz w:val="20"/>
                <w:szCs w:val="20"/>
                <w:lang w:val="ru-RU" w:eastAsia="ru-RU"/>
              </w:rPr>
              <w:t>904 - №920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вил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  <w:lang w:val="ru-RU" w:eastAsia="ru-RU"/>
              </w:rPr>
              <w:t>№</w:t>
            </w:r>
            <w:r>
              <w:rPr>
                <w:sz w:val="20"/>
                <w:szCs w:val="20"/>
                <w:lang w:val="ru-RU" w:eastAsia="ru-RU"/>
              </w:rPr>
              <w:t>921</w:t>
            </w:r>
            <w:r>
              <w:rPr>
                <w:sz w:val="20"/>
                <w:szCs w:val="20"/>
                <w:lang w:val="en-US" w:eastAsia="ru-RU"/>
              </w:rPr>
              <w:t>,</w:t>
            </w:r>
            <w:r>
              <w:rPr>
                <w:sz w:val="20"/>
                <w:szCs w:val="20"/>
                <w:lang w:val="ru-RU" w:eastAsia="ru-RU"/>
              </w:rPr>
              <w:t xml:space="preserve"> №922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огоявле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№</w:t>
            </w:r>
            <w:r>
              <w:rPr>
                <w:sz w:val="20"/>
                <w:szCs w:val="20"/>
                <w:lang w:val="ru-RU" w:eastAsia="ru-RU"/>
              </w:rPr>
              <w:t>923- №927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апки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№</w:t>
            </w:r>
            <w:r>
              <w:rPr>
                <w:sz w:val="20"/>
                <w:szCs w:val="20"/>
                <w:lang w:val="ru-RU" w:eastAsia="ru-RU"/>
              </w:rPr>
              <w:t>928 - №932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иколае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№</w:t>
            </w:r>
            <w:r>
              <w:rPr>
                <w:sz w:val="20"/>
                <w:szCs w:val="20"/>
                <w:lang w:val="ru-RU" w:eastAsia="ru-RU"/>
              </w:rPr>
              <w:t>933 - №939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чт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№</w:t>
            </w:r>
            <w:r>
              <w:rPr>
                <w:sz w:val="20"/>
                <w:szCs w:val="20"/>
                <w:lang w:val="ru-RU" w:eastAsia="ru-RU"/>
              </w:rPr>
              <w:t>940 - №946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тычн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№</w:t>
            </w:r>
            <w:r>
              <w:rPr>
                <w:sz w:val="20"/>
                <w:szCs w:val="20"/>
                <w:lang w:val="ru-RU" w:eastAsia="ru-RU"/>
              </w:rPr>
              <w:t>947 - №949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сулинский район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К Красносулинского района Ростов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№№ 951 – 995, 997 – 1016, 1028)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йбышевский район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К Куйбышевского района Ростовской обла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№№ 1017 -1026, 1029, 103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2 – 1038, 1040)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ыновский район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Мартыновского района Рост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№№ 1041- 1080)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веево-Курганский район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К Матвеево-Курганского района Ростов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№№ 1081 – 1096, 1098 – 1116)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ллеровский район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К Миллеровского района Ростов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№№ 1117 – 1174)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лютинский район</w:t>
            </w:r>
          </w:p>
        </w:tc>
        <w:tc>
          <w:tcPr>
            <w:tcW w:w="3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0" w:right="-6" w:hanging="0"/>
              <w:rPr>
                <w:sz w:val="20"/>
              </w:rPr>
            </w:pPr>
            <w:r>
              <w:rPr>
                <w:sz w:val="20"/>
              </w:rPr>
              <w:t>Николо-Берез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-105" w:right="-6" w:hanging="0"/>
              <w:rPr/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176 - №1177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0" w:right="-6" w:hanging="0"/>
              <w:rPr>
                <w:sz w:val="20"/>
              </w:rPr>
            </w:pPr>
            <w:r>
              <w:rPr>
                <w:sz w:val="20"/>
              </w:rPr>
              <w:t>Маньково-Берез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-105" w:right="-6" w:hanging="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178 - №1182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0" w:right="-6" w:hanging="0"/>
              <w:rPr>
                <w:sz w:val="20"/>
              </w:rPr>
            </w:pPr>
            <w:r>
              <w:rPr>
                <w:sz w:val="20"/>
              </w:rPr>
              <w:t>Селиван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-105" w:right="-6" w:hanging="0"/>
              <w:rPr/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 xml:space="preserve">1183 - №1185, </w:t>
            </w:r>
          </w:p>
          <w:p>
            <w:pPr>
              <w:pStyle w:val="FR2"/>
              <w:spacing w:before="0" w:after="0"/>
              <w:ind w:left="-105" w:right="-6" w:hanging="0"/>
              <w:rPr/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186, №1188, №1189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0" w:right="-6" w:hanging="0"/>
              <w:rPr>
                <w:sz w:val="20"/>
              </w:rPr>
            </w:pPr>
            <w:r>
              <w:rPr>
                <w:sz w:val="20"/>
              </w:rPr>
              <w:t>Орл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-105" w:right="-6" w:hanging="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190, №1191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0" w:right="-6" w:hanging="0"/>
              <w:rPr>
                <w:sz w:val="20"/>
              </w:rPr>
            </w:pPr>
            <w:r>
              <w:rPr>
                <w:sz w:val="20"/>
              </w:rPr>
              <w:t>Светочник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-105" w:right="-6" w:hanging="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192, №1193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0" w:right="-6" w:hanging="0"/>
              <w:rPr>
                <w:sz w:val="20"/>
              </w:rPr>
            </w:pPr>
            <w:r>
              <w:rPr>
                <w:sz w:val="20"/>
              </w:rPr>
              <w:t>Милюти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-105" w:right="-6" w:hanging="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 xml:space="preserve">1194, </w:t>
            </w:r>
          </w:p>
          <w:p>
            <w:pPr>
              <w:pStyle w:val="FR2"/>
              <w:spacing w:before="0" w:after="0"/>
              <w:ind w:left="-105" w:right="-6" w:hanging="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196 - №1199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0" w:right="-6" w:hanging="0"/>
              <w:rPr>
                <w:sz w:val="20"/>
              </w:rPr>
            </w:pPr>
            <w:r>
              <w:rPr>
                <w:sz w:val="20"/>
              </w:rPr>
              <w:t>Лукиче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-105" w:right="-6" w:hanging="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201, №1202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зовский район</w:t>
            </w:r>
          </w:p>
        </w:tc>
        <w:tc>
          <w:tcPr>
            <w:tcW w:w="3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зовское город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03 - №121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несе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18 - №121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но – До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22 - №122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гари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25 - №122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ин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28, №122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ме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30, №1231, №1234, № 123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тино – Быстря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36 - №123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мон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39 - №124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око – Атаман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42 - №124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сниковский район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Мясниковского района Рост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№№ 1248 – 1272)</w:t>
            </w:r>
          </w:p>
        </w:tc>
        <w:tc>
          <w:tcPr>
            <w:tcW w:w="9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клиновский район</w:t>
            </w:r>
          </w:p>
        </w:tc>
        <w:tc>
          <w:tcPr>
            <w:tcW w:w="3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ндреево-Мелентье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73 - №1276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ольшенеклин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77 - №1280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арен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81 - №1283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асильево-Ханжон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84 - №1288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акедемон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89 - №1294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талье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95 - №1298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иколае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99 - №1303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овобессергене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04-№1310, №2381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ос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11 - №1314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ат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15 - №1318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р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19 - №1322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як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23 - №1328, №1353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мор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29 - №1332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мбек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33 - №1336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иня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37 - №1342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вети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43 - №1348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роиц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49, №1350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ор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351, № 1352, </w:t>
              <w:br/>
              <w:t>№ 1354 - 1356; №2620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Новочеркасск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Новочеркас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№№ 1357 – 1424, 2621) </w:t>
            </w:r>
          </w:p>
        </w:tc>
        <w:tc>
          <w:tcPr>
            <w:tcW w:w="9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Новошахтинск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К города Новошахтинс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№№  1425 – 1432, 1434 – 1436, 1438 – 1453, 1456 – 1458, 1460 – 1466, 1468 - 1480, 2619, 1233)</w:t>
            </w:r>
          </w:p>
        </w:tc>
        <w:tc>
          <w:tcPr>
            <w:tcW w:w="9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ивский район</w:t>
            </w:r>
          </w:p>
        </w:tc>
        <w:tc>
          <w:tcPr>
            <w:tcW w:w="3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ивское  сельское посек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81 - №1488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терки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89, №1490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штан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91 - №1493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онец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94 - №1496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97, №1498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99, №1500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аиче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01 - №1503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ский (с) район</w:t>
            </w:r>
          </w:p>
        </w:tc>
        <w:tc>
          <w:tcPr>
            <w:tcW w:w="10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№ 1504 по 155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5, 1556, 1564</w:t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ловский район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Орловского района (№№ 1553, 1554, 1557 – 1563, 1565 – 1591, 1593 – 1596)</w:t>
            </w:r>
          </w:p>
        </w:tc>
        <w:tc>
          <w:tcPr>
            <w:tcW w:w="9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чанокопский район</w:t>
            </w:r>
          </w:p>
        </w:tc>
        <w:tc>
          <w:tcPr>
            <w:tcW w:w="3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чанокоп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97 - №1601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ыпне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02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иц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03 - №1604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к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05 - №1606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поля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07 - №1609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ече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10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вя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11 - №1612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льне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13 - №1616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ородиц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17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летарский (с) район</w:t>
            </w:r>
          </w:p>
        </w:tc>
        <w:tc>
          <w:tcPr>
            <w:tcW w:w="3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летарское город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18 - №1626 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енн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27, № 1628 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льне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29, № 1630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ри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31 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кроельмутя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32, № 1633 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34 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не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35,  №1636 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нки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37 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38 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ютне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39 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ненский район</w:t>
            </w:r>
          </w:p>
        </w:tc>
        <w:tc>
          <w:tcPr>
            <w:tcW w:w="3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не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40 - №1642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уевсок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43, №1644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ни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45, №1646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май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47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м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48, №1649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рне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50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е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51, №1652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партиза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53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ис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54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льне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55, №1656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оново-Несветайский район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Родионово-Несветайского района Рост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№№ 1657 – 1680)</w:t>
            </w:r>
          </w:p>
        </w:tc>
        <w:tc>
          <w:tcPr>
            <w:tcW w:w="9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Ворошиловского района города Ростова-на-Дону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Ворошиловского района города Ростова-на-Дону (№№ 1681 – 1739, 950, 2037)</w:t>
            </w:r>
          </w:p>
        </w:tc>
        <w:tc>
          <w:tcPr>
            <w:tcW w:w="9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Железнодорожного района города Ростова-на-Дону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Железнодорожного района города Ростова-на-Дону (№№ 1740 – 1773, 1232, 1592)</w:t>
            </w:r>
          </w:p>
        </w:tc>
        <w:tc>
          <w:tcPr>
            <w:tcW w:w="9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Кировского района города Ростова-на-Дону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Кировского района города Ростова-на-Дону (№№ 1774 – 1798)</w:t>
            </w:r>
          </w:p>
        </w:tc>
        <w:tc>
          <w:tcPr>
            <w:tcW w:w="9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Ленинского района города Ростова-на-Дону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Ленинского района города Ростова-на-Дону (№№ 1799 – 1805, 1807, 1809 - 1823)</w:t>
            </w:r>
          </w:p>
        </w:tc>
        <w:tc>
          <w:tcPr>
            <w:tcW w:w="9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Октябрьского района города Ростова-на-Дону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К Октябрьского района города Ростова-на-Дону (№№ 1824 – 1826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8 - 1874, 2625, 2630, 2403, 2305, 2632)</w:t>
            </w:r>
          </w:p>
        </w:tc>
        <w:tc>
          <w:tcPr>
            <w:tcW w:w="9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Первомайского района города Ростова-на-Дону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Первомайского района города Ростова-на-Дону (№№ 1875 – 1930, 1959)</w:t>
            </w:r>
          </w:p>
        </w:tc>
        <w:tc>
          <w:tcPr>
            <w:tcW w:w="9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Пролетарского района города Ростова-на-Дону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К Пролетарского района города Ростова-на-Дону (№№ 193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3 – 1938, 1940 – 1958, 1960 - 1982)</w:t>
            </w:r>
          </w:p>
        </w:tc>
        <w:tc>
          <w:tcPr>
            <w:tcW w:w="9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Советского района города Ростова-на-Дону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Советского района города Ростова-на-Дону (№№ 1983 –2036,  2038, 2303, 2626, 1097)</w:t>
            </w:r>
          </w:p>
        </w:tc>
        <w:tc>
          <w:tcPr>
            <w:tcW w:w="9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ьский район</w:t>
            </w:r>
          </w:p>
        </w:tc>
        <w:tc>
          <w:tcPr>
            <w:tcW w:w="3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ьское город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39 - №2060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енн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61 - №2064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гант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65 - №2072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атерин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73 - №2076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77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чено-Балк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78 - №2080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ыч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81 - №2083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горлык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84 - №2087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бас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88 - №2089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дат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90 – №2092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л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93 - №2095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икаракорский район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Семикаракорского района Рост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№№ 2096 – 2134)</w:t>
            </w:r>
          </w:p>
        </w:tc>
        <w:tc>
          <w:tcPr>
            <w:tcW w:w="9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ский (с) район</w:t>
            </w:r>
          </w:p>
        </w:tc>
        <w:tc>
          <w:tcPr>
            <w:tcW w:w="3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лач-Куртлакское сельское поселение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35 - №2137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38 - №2143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рское сельское поселение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44 - №2147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Таганрог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Таганро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№№ 2148 – 2272, 2622, 2623, 2294)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совский район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Тарасовского района Ростовской области (№№ 2273 – 2293, 2295 – 2302, 2304, 2306 – 2320)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цинский район</w:t>
            </w:r>
          </w:p>
        </w:tc>
        <w:tc>
          <w:tcPr>
            <w:tcW w:w="3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цинское 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21 - № 2326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строгор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27 - № 2328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обливское 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29 - № 2330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мак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31 - № 2334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рн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35 - № 2338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зер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39 - № 2340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ылки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41 - № 2342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43 - № 2347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сыр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48 - № 2350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51 - № 2352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легор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53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ь-Донецкий район</w:t>
            </w:r>
          </w:p>
        </w:tc>
        <w:tc>
          <w:tcPr>
            <w:tcW w:w="3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лих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54 - №2357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хляк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58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ор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59 - №2361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ым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62 - №2365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ь-Донецкое город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66 - №2368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ари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69 - №2371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екундрюче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72 - №2374, №2379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кундрюче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75 - №2378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нский район</w:t>
            </w:r>
          </w:p>
        </w:tc>
        <w:tc>
          <w:tcPr>
            <w:tcW w:w="3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горлык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80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82 - №2386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цели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87, №2388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па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89, №2390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л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91, №2392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93, №2394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ша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95, №2396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еборобн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97, №2398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99 - №2402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млянский район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Цимлянского района Ростовской области  (№№ 2404 – 2434)</w:t>
            </w:r>
          </w:p>
        </w:tc>
        <w:tc>
          <w:tcPr>
            <w:tcW w:w="9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тковский район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Чертковского района Ростовской области (№№ 2435 – 2476)</w:t>
            </w:r>
          </w:p>
        </w:tc>
        <w:tc>
          <w:tcPr>
            <w:tcW w:w="9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Шахты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Шахты (№№ 2477 – 2580, 2582)</w:t>
            </w:r>
          </w:p>
        </w:tc>
        <w:tc>
          <w:tcPr>
            <w:tcW w:w="9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67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олоховский район</w:t>
            </w:r>
          </w:p>
        </w:tc>
        <w:tc>
          <w:tcPr>
            <w:tcW w:w="3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азк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№ </w:t>
            </w:r>
            <w:r>
              <w:rPr>
                <w:sz w:val="20"/>
                <w:szCs w:val="20"/>
                <w:lang w:val="ru-RU" w:eastAsia="ru-RU"/>
              </w:rPr>
              <w:t xml:space="preserve">2581, </w:t>
            </w:r>
          </w:p>
          <w:p>
            <w:pPr>
              <w:pStyle w:val="21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№ </w:t>
            </w:r>
            <w:r>
              <w:rPr>
                <w:sz w:val="20"/>
                <w:szCs w:val="20"/>
                <w:lang w:val="ru-RU" w:eastAsia="ru-RU"/>
              </w:rPr>
              <w:t>2583 - № 258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еше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№ </w:t>
            </w:r>
            <w:r>
              <w:rPr>
                <w:sz w:val="20"/>
                <w:szCs w:val="20"/>
                <w:lang w:val="ru-RU" w:eastAsia="ru-RU"/>
              </w:rPr>
              <w:t>2587 - № 259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убр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№ </w:t>
            </w:r>
            <w:r>
              <w:rPr>
                <w:sz w:val="20"/>
                <w:szCs w:val="20"/>
                <w:lang w:val="ru-RU" w:eastAsia="ru-RU"/>
              </w:rPr>
              <w:t>2594 - № 259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ударе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№ </w:t>
            </w:r>
            <w:r>
              <w:rPr>
                <w:sz w:val="20"/>
                <w:szCs w:val="20"/>
                <w:lang w:val="ru-RU" w:eastAsia="ru-RU"/>
              </w:rPr>
              <w:t>2597 - № 259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алини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№ </w:t>
            </w:r>
            <w:r>
              <w:rPr>
                <w:sz w:val="20"/>
                <w:szCs w:val="20"/>
                <w:lang w:val="ru-RU" w:eastAsia="ru-RU"/>
              </w:rPr>
              <w:t>2600 - № 260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олундае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№ </w:t>
            </w:r>
            <w:r>
              <w:rPr>
                <w:sz w:val="20"/>
                <w:szCs w:val="20"/>
                <w:lang w:val="ru-RU" w:eastAsia="ru-RU"/>
              </w:rPr>
              <w:t>2604 - № 260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ружилин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№ </w:t>
            </w:r>
            <w:r>
              <w:rPr>
                <w:sz w:val="20"/>
                <w:szCs w:val="20"/>
                <w:lang w:val="ru-RU" w:eastAsia="ru-RU"/>
              </w:rPr>
              <w:t>2608 - № 261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ркул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№ </w:t>
            </w:r>
            <w:r>
              <w:rPr>
                <w:sz w:val="20"/>
                <w:szCs w:val="20"/>
                <w:lang w:val="ru-RU" w:eastAsia="ru-RU"/>
              </w:rPr>
              <w:t>2612 - № 261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ерновское сельское посел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№ </w:t>
            </w:r>
            <w:r>
              <w:rPr>
                <w:sz w:val="20"/>
                <w:szCs w:val="20"/>
                <w:lang w:val="ru-RU" w:eastAsia="ru-RU"/>
              </w:rPr>
              <w:t>2617 - № 261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76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FR2">
    <w:name w:val="FR2"/>
    <w:qFormat/>
    <w:pPr>
      <w:widowControl w:val="false"/>
      <w:bidi w:val="0"/>
      <w:snapToGrid w:val="false"/>
      <w:spacing w:before="140" w:after="0"/>
      <w:ind w:left="192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09:58:00Z</dcterms:created>
  <dc:creator>User60</dc:creator>
  <dc:description/>
  <dc:language>en-US</dc:language>
  <cp:lastModifiedBy>User</cp:lastModifiedBy>
  <cp:lastPrinted>2018-07-07T14:00:00Z</cp:lastPrinted>
  <dcterms:modified xsi:type="dcterms:W3CDTF">2018-08-18T09:58:00Z</dcterms:modified>
  <cp:revision>2</cp:revision>
  <dc:subject/>
  <dc:title/>
</cp:coreProperties>
</file>